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Par1"/>
      <w:bookmarkStart w:id="1" w:name="Par1"/>
      <w:bookmarkEnd w:id="1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5653"/>
        <w:gridCol w:w="2544"/>
      </w:tblGrid>
      <w:tr>
        <w:trPr>
          <w:trHeight w:val="532" w:hRule="atLeast"/>
        </w:trPr>
        <w:tc>
          <w:tcPr>
            <w:tcW w:w="9893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А ОПАРИНСКОГО МУНИЦИПАЛЬНОГО ОКРУГА                                                                                      ПЕРВ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28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Опарин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истемы здравоохранени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аринского муниципального округ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Уставом муниципального образования Опаринский муниципальный округ Кировской области, Регламентом Думы муниципального образования Опаринский муниципальный округ Кировской области, заслушав и обсудив  информацию и.о. главного врача КОГБУЗ «Опаринская ЦРБ»            М.С. Аракеляна,  Дума Опарин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исполняющего обязанности главного врача КОГБУЗ «Опаринская ЦРБ» М.С. Аракеляна «О работе системы здравоохранения на территории Опаринского муниципального округа» принять к сведению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      С.А. Ж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Глава Опаринского муниципального округа                                     С.П. Зайц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рган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И.Н. Се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отделом   юридической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Опаринского муниципального округа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Разослать: ДО-2,  КОГБУЗ «Опаринская ЦРБ», 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никова Ир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/>
        <w:t>2-25-3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567" w:gutter="0" w:header="0" w:top="567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3:57:00Z</dcterms:created>
  <dc:creator>1</dc:creator>
  <dc:description/>
  <cp:keywords/>
  <dc:language>en-US</dc:language>
  <cp:lastModifiedBy>ORGOT</cp:lastModifiedBy>
  <cp:lastPrinted>2017-04-12T13:48:00Z</cp:lastPrinted>
  <dcterms:modified xsi:type="dcterms:W3CDTF">2025-10-21T12:47:00Z</dcterms:modified>
  <cp:revision>8</cp:revision>
  <dc:subject/>
  <dc:title> </dc:title>
</cp:coreProperties>
</file>